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37  по  ул.  Воров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 начислено         поступило              долг</w:t>
      </w:r>
    </w:p>
    <w:p>
      <w:pPr>
        <w:pStyle w:val="Normal"/>
        <w:jc w:val="both"/>
        <w:rPr>
          <w:u w:val="single"/>
        </w:rPr>
      </w:pPr>
      <w:r>
        <w:rPr/>
        <w:t xml:space="preserve">на  текущий ремонт                                                                             </w:t>
      </w:r>
      <w:r>
        <w:rPr>
          <w:u w:val="single"/>
        </w:rPr>
        <w:t xml:space="preserve"> 237 968,64         231 691,70        6 276,9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/>
        <w:t xml:space="preserve">Выполнены следующие виды работ за счёт средств  текущего ремонта на сумму :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  <w:gridCol w:w="708"/>
        <w:gridCol w:w="993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521,3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864,8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133,9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дымо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5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8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становка крана шарового Ду (15/20)(подвал, отопление)кв.1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сгона Ду 20 </w:t>
            </w:r>
          </w:p>
          <w:p>
            <w:pPr>
              <w:pStyle w:val="Normal"/>
              <w:snapToGrid w:val="false"/>
              <w:rPr/>
            </w:pPr>
            <w:r>
              <w:rPr/>
              <w:t>Слив и заполнение системы отоп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723,9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2,0/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383,5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133,9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одставки для труб (подвал, отопление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8,0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и демонтаж деревянных сараев, чистка подвала от мусора, вывоз мусора на свалку 1,2,3,4,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0,0/2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785,6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водосточных труб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899,8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дымоходов  кв. 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26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оз торф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570,3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дымо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5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 466,5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чердак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крана шарового Ду (15/20) (подвал)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сгона Ду (15/20)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/3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136,1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чуг. радиатора кв.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23,8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фильтра Ду 50 (подвал, водомерный узел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сгона Ду 5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90,0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ружины на тамбурную дверь  4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,2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дымоходов  кв. 38</w:t>
            </w:r>
          </w:p>
          <w:p>
            <w:pPr>
              <w:pStyle w:val="Normal"/>
              <w:snapToGrid w:val="false"/>
              <w:rPr/>
            </w:pPr>
            <w:r>
              <w:rPr/>
              <w:t>Периодическая проверка дымо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301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/замена крана шарового Ду 15  кв.72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79,1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492,0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013,8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 4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0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ружины на тамбурную дверь  4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,2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 828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по адресу ул. Благовещенская  102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11-23T15:41:00Z</cp:lastPrinted>
  <dcterms:modified xsi:type="dcterms:W3CDTF">2017-03-01T07:44:00Z</dcterms:modified>
  <cp:revision>37</cp:revision>
  <dc:subject/>
  <dc:title>                                     </dc:title>
</cp:coreProperties>
</file>